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 xml:space="preserve">       Pythagoras Theorem</w:t>
        <w:tab/>
        <w:tab/>
        <w:tab/>
        <w:t>Lesson 3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ourneys Page 112-1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SOLU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length of the hypoten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34310" cy="86868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12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5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21920</wp:posOffset>
            </wp:positionV>
            <wp:extent cx="1114425" cy="704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For the triangle, find the value of c.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a = 5, b = 12</w:t>
        <w:tab/>
        <w:t>b) a = 8, b = 15</w:t>
        <w:tab/>
        <w:t>c) a = 15, b = 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5 + 14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6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64 + 22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8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25 + 40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6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2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For the right-angled triangle with hypotenuse t, find the valu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r, if s = 15 and t = 39</w:t>
      </w:r>
    </w:p>
    <w:p>
      <w:pPr>
        <w:pStyle w:val="Normal"/>
        <w:numPr>
          <w:ilvl w:val="0"/>
          <w:numId w:val="2"/>
        </w:numPr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u, if  v = 30 and t = 34</w:t>
      </w:r>
    </w:p>
    <w:p>
      <w:pPr>
        <w:pStyle w:val="Normal"/>
        <w:numPr>
          <w:ilvl w:val="0"/>
          <w:numId w:val="2"/>
        </w:numPr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y, if t = 30 and z = 18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t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s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3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521 - 22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29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 = 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t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v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3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3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156 - 90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 = 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t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z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3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900 - 3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57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24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Find the unknown length of the sid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2459990" cy="157734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6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64+ 3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 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00 + 57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67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44 + 8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 = 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6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56 + 14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20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Find the unknown length of the side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2606040" cy="12160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1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21 - 6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5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= 7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21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41 - 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 20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6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56 - 6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9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13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3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69 - 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5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 = 12.4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Find the unknown lengths of the sides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06680</wp:posOffset>
            </wp:positionV>
            <wp:extent cx="2609850" cy="819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–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            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1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– (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      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3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21 – 49           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9 +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72                     y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5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</m:oMath>
            <w:r>
              <w:rPr>
                <w:rFonts w:cs="Comic Sans MS" w:ascii="Comic Sans MS" w:hAnsi="Comic Sans MS"/>
              </w:rPr>
              <w:t xml:space="preserve">                  y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= 8.5                     y = 7.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– b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             a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= (7)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– (5)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     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= (8)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- (5)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= 49 – 25           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= 64 - 25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x</w:t>
            </w:r>
            <w:r>
              <w:rPr>
                <w:rFonts w:cs="Comic Sans MS" w:ascii="Comic Sans MS" w:hAnsi="Comic Sans MS"/>
                <w:vertAlign w:val="superscript"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 xml:space="preserve"> = 24                     y</w:t>
            </w:r>
            <w:r>
              <w:rPr>
                <w:rFonts w:cs="Comic Sans MS" w:ascii="Comic Sans MS" w:hAnsi="Comic Sans MS"/>
                <w:vertAlign w:val="superscript"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 xml:space="preserve"> = 39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  <w:r>
              <w:rPr>
                <w:rFonts w:cs="Comic Sans MS" w:ascii="Comic Sans MS" w:hAnsi="Comic Sans MS"/>
                <w:lang w:val="en-US"/>
              </w:rPr>
              <w:t xml:space="preserve">                  y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x = 4.9                     y = 6.2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hat straight-line distance does a ball travel if it is thrown from second base to home plate?  Write the distance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0" simplePos="0" locked="0" layoutInCell="0" allowOverlap="1" relativeHeight="39">
            <wp:simplePos x="0" y="0"/>
            <wp:positionH relativeFrom="column">
              <wp:align>right</wp:align>
            </wp:positionH>
            <wp:positionV relativeFrom="paragraph">
              <wp:posOffset>8890</wp:posOffset>
            </wp:positionV>
            <wp:extent cx="1381125" cy="14097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27.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7.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750.76 + 750.7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501.5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 38.7 m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An outfielder catches the ball on the first base line about 12 m behind first base.  To the nearest tenth of a metre, what straight-line distance does the ball travel if the ball is thrown to the player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 at second base</w:t>
        <w:tab/>
        <w:tab/>
        <w:t>b) at third base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27.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750.76 + 14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894.7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 29.9 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39.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7.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552.36 + 750.7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303.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 48.0 m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ill a 25 cm long microphone lie flat on the bottom of a box measuring 14 cm by 20 cm? Explain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33020</wp:posOffset>
                      </wp:positionV>
                      <wp:extent cx="2637790" cy="8089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wire will not lay straight because the 3 numbers are not a Pythagoras Triple.  Meaning the right side does not equal the left sid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63.7pt;mso-wrap-distance-left:9.05pt;mso-wrap-distance-right:9.05pt;mso-wrap-distance-top:0pt;mso-wrap-distance-bottom:0pt;margin-top:2.6pt;mso-position-vertical-relative:text;margin-left:1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ire will not lay straight because the 3 numbers are not a Pythagoras Triple.  Meaning the right side does not equal the left sid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5 = 196 + 4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5 = 59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GE 113</w:t>
      </w:r>
    </w:p>
    <w:p>
      <w:pPr>
        <w:pStyle w:val="Normal"/>
        <w:ind w:left="54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a) How far is it by boat from the Barretts’ cottage to the Marina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) How long is the shortest route by road from the Barretts’ cottage to Irondale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57475" cy="10382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9 + 57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6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= 25 k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2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(14.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114300</wp:posOffset>
                      </wp:positionV>
                      <wp:extent cx="1037590" cy="6946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2 + 7 = 26.2 k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4.7pt;mso-wrap-distance-left:9.05pt;mso-wrap-distance-right:9.05pt;mso-wrap-distance-top:0pt;mso-wrap-distance-bottom:0pt;margin-top:9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2 + 7 = 26.2 k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576 – 207.3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368.6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= 19.2 km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To support the tree a guy wire 8.1 m long is attached to the trunk and then secured in the ground.  Find “h” to the nearest tenth of a metr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66825" cy="13906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 xml:space="preserve">2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76200</wp:posOffset>
                      </wp:positionV>
                      <wp:extent cx="1266190" cy="58039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6 – 4.1 = 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5 = 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5.7pt;mso-wrap-distance-left:9.05pt;mso-wrap-distance-right:9.05pt;mso-wrap-distance-top:0pt;mso-wrap-distance-bottom:0pt;margin-top:6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6 – 4.1 =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5 =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8.1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(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65.61 - 4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6.6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= 4.1 m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A 12m guy wire is attached to the top of a flagpole and secured in the ground 5 m from the base of the flagpole.  How tall is the flagpole, to the nearest tenth of a metre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88265</wp:posOffset>
                      </wp:positionV>
                      <wp:extent cx="1723390" cy="5803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flagpole is 10.9 m tall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6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lagpole is 10.9 m tal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(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44 - 2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= 10.9 m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How far up a wall will a 7 m ladder reach if the foot of the ladder is 2 m from the wall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88265</wp:posOffset>
                      </wp:positionV>
                      <wp:extent cx="17233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ladder will go up the wall 6.7 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6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ladder will go up the wall 6.7 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(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9 - 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4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= 6.7 m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A Pythagorean triple is a set of three natural numbers that represent the lengths of the sides of a right-angles triangle.  Is the set a Pythagorean triple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8, 15, 17</w:t>
        <w:tab/>
        <w:t>b) 12, 16, 25</w:t>
        <w:tab/>
        <w:t>c) 48, 56, 72</w:t>
        <w:tab/>
        <w:t>d) 19, 27, 35</w:t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33, 44, 55</w:t>
        <w:tab/>
        <w:t>f) 54, 72, 90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9 = 64 + 2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9 = 28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6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5 = 144 + 2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5 = 4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48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56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84 = 2304 + 313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84 = 544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2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25 = 361 + 72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25 = 109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5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33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4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25 = 1089 + 193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25= 302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7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5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00 = 5184 + 29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00 = 81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ES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An ant sits at point A on a rectangular food container.  Find the length of a path that the ant can walk on the container from A to B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76425" cy="9715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126365</wp:posOffset>
                      </wp:positionV>
                      <wp:extent cx="2180590" cy="4660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length of the path is 20 c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36.7pt;mso-wrap-distance-left:9.05pt;mso-wrap-distance-right:9.05pt;mso-wrap-distance-top:0pt;mso-wrap-distance-bottom:0pt;margin-top:9.95pt;mso-position-vertical-relative:text;margin-left:1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length of the path is 20 c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12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81 + 14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B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 =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plus 5 to get to to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Find the length of the diagonal of the cube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62050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find the diagonal at the bottom of the squa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81 + 8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6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12.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 use that information to help you find the slope of the big diagon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(12.7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(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162 + 8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= 24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 =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e>
              </m:ra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 = 15.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he length the long diagonal is 15.6 cm.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04:00Z</dcterms:created>
  <dc:creator>nbdoe</dc:creator>
  <dc:description/>
  <dc:language>en-US</dc:language>
  <cp:lastModifiedBy>ED18</cp:lastModifiedBy>
  <dcterms:modified xsi:type="dcterms:W3CDTF">2010-09-30T15:04:00Z</dcterms:modified>
  <cp:revision>2</cp:revision>
  <dc:subject/>
  <dc:title>Math 9</dc:title>
</cp:coreProperties>
</file>